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ь№ Уч   A B C D E F G  1      2      3      4      5      6      7      8      9      10     11     12     13     14     15     16     17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Hip-Ho48     1 3 2 3 1 3 3  -      -      7(16)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4     2 3 3 2 3 3 3  -      -      7(19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1     3 3 3 2 2 3 2  -      -      7(18)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0    2 2 1 2 2 1 1  -      7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7    1 1 1 1 1 1 1  7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50    2 2 3 3 3 2 2  -      4(8)   7(17)  7(17)  7(17)  7(17)  7(17)  7(17)  7(17)  7(17)  7(17)  7(17)  7(17)  7(17)  7(17)  7(17)  7(17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4    1 1 2 2 1 2 1  4(4) 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0    2 2 3 3 3 3 1  -      -      7(17)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5    2 3 1 1 2 1 2  -      6(9)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0    2 2 1 2 3 2 2  -      6(11)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1    1 1 1 3 2 3 1  4(4)   5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0    3 1 3 3 1 2 1  -      4(5)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3    3 2 2 1 3 2 3  -      4(7)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9    3 3 2 2 2 2 3  -      4(8)   7(17)  7(17)  7(17)  7(17)  7(17)  7(17)  7(17)  7(17)  7(17)  7(17)  7(17)  7(17)  7(17)  7(17)  7(17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1    3 1 1 1 2 1 2  4(4)   6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4    1 1 2 1 1 1 3  5      -      -      -      -      -      -      -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67    1 2 2 1 1 1 2  4(4) 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1323"/>
        <w:gridCol w:w="1214"/>
        <w:gridCol w:w="2183"/>
        <w:gridCol w:w="229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ричансь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рс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м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ар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1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мчу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котил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ковоз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т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мет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наш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10:00Z</dcterms:created>
  <dc:creator>Елена</dc:creator>
  <dc:description/>
  <cp:keywords/>
  <dc:language>en-US</dc:language>
  <cp:lastModifiedBy>Елена</cp:lastModifiedBy>
  <dcterms:modified xsi:type="dcterms:W3CDTF">2025-11-15T15:58:00Z</dcterms:modified>
  <cp:revision>3</cp:revision>
  <dc:subject/>
  <dc:title>Всеукраїнські змагання з сучасних танців</dc:title>
</cp:coreProperties>
</file>